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ienkolleg bei den Fachhochschulen des Freistaates Bayern in Coburg</w:t>
      </w:r>
    </w:p>
    <w:p>
      <w:pPr>
        <w:pStyle w:val="Normal"/>
        <w:rPr/>
      </w:pPr>
      <w:r>
        <w:rPr/>
        <w:t>Feststellungsprüfung im Fach Deutsch  SS  2004        Kurs 81 TG</w:t>
      </w:r>
      <w:r>
        <w:rPr>
          <w:vertAlign w:val="subscript"/>
        </w:rPr>
        <w:t xml:space="preserve">1 </w:t>
      </w:r>
      <w:r>
        <w:rPr/>
        <w:t>/ TG</w:t>
      </w:r>
      <w:r>
        <w:rPr>
          <w:vertAlign w:val="subscript"/>
        </w:rPr>
        <w:t>2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rlaubte Hilfsmittel: keine         Teil I: Hörverstehen und Grammatik</w:t>
      </w:r>
    </w:p>
    <w:p>
      <w:pPr>
        <w:pStyle w:val="Normal"/>
        <w:rPr/>
      </w:pPr>
      <w:r>
        <w:rPr/>
        <w:t>Arbeitszeit: 90 Minuten        Prüfungstag: 30.Juni 2004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   </w:t>
      </w:r>
    </w:p>
    <w:p>
      <w:pPr>
        <w:pStyle w:val="Normal"/>
        <w:rPr/>
      </w:pPr>
      <w:r>
        <w:rPr/>
        <w:t>Hörtext "Concord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stars wie Michael Jackson,  Topmodell Claudia Schiffer, die Fußball-Mannschaft des Champions-League-Siegers Manchester United inklusive des Superkickers Da</w:t>
        <w:softHyphen/>
        <w:t>vid Beck</w:t>
        <w:softHyphen/>
        <w:t>ham und natürlich Politiker wie Tony Blair flogen mit dem britisch-französi</w:t>
        <w:softHyphen/>
        <w:t>schen Supervo</w:t>
        <w:softHyphen/>
        <w:t>gel  Con</w:t>
        <w:softHyphen/>
        <w:softHyphen/>
        <w:t>corde. Nach dem Motto: Zeit ist Geld meinte ein Formel-1-Pi</w:t>
        <w:softHyphen/>
        <w:t>lot: «Meine Zeit ist für mich sehr wertvoll. Da man Zeit nicht kaufen kann, versuche ich, sie gut zu nutzen, indem ich mit der Concor</w:t>
        <w:softHyphen/>
        <w:t>de fliege.» In einem typischen Con</w:t>
        <w:softHyphen/>
        <w:t>cor</w:t>
        <w:softHyphen/>
        <w:t>de-Flug waren 80 Prozent der Pas</w:t>
        <w:softHyphen/>
        <w:softHyphen/>
        <w:t>sagiere Geschäftsleute, 10 Prozent Stars bzw. Mitglieder von Königshäusern oder Re</w:t>
        <w:softHyphen/>
        <w:t>gie</w:t>
        <w:softHyphen/>
        <w:t>rungs</w:t>
        <w:softHyphen/>
        <w:t>chefs – und 10 Prozent Touristen, die sich einen einmaligen Flug leisteten. Auch wenn sie nur dort Platz nehmen durf</w:t>
        <w:softHyphen/>
        <w:t>ten, wo es am lautesten ist - in den hinteren Sitzrei</w:t>
        <w:softHyphen/>
        <w:t>hen, also in der Nähe der don</w:t>
        <w:softHyphen/>
        <w:t>nernden Triebwerke.</w:t>
      </w:r>
    </w:p>
    <w:p>
      <w:pPr>
        <w:pStyle w:val="StandardWeb"/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Web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Warum waren die Passagiere bereit, Kosten von 8000 Euro  für einen Flug von Paris nach New York zu zahlen? Ein Grund war sicherlich die Zeitersparnis, denn die einzige kom</w:t>
        <w:softHyphen/>
        <w:t>mer</w:t>
        <w:softHyphen/>
        <w:t>ziell genutzte Über</w:t>
        <w:softHyphen/>
        <w:t>schallmaschine legte die Strecke in  3,5 Stun</w:t>
        <w:softHyphen/>
        <w:t>den zurück.  Des Wei</w:t>
        <w:softHyphen/>
        <w:t>teren war – wie einst der Komfort auf einer Trans</w:t>
        <w:softHyphen/>
        <w:softHyphen/>
        <w:t>at</w:t>
        <w:softHyphen/>
        <w:t>lantik</w:t>
        <w:softHyphen/>
        <w:t>über</w:t>
        <w:softHyphen/>
        <w:t>querung mit deut</w:t>
        <w:softHyphen/>
        <w:t xml:space="preserve">schen Zeppelinen –  das Innere des fliegenden Pfeils ein Symbol für den Luxus der Extraklasse. </w:t>
      </w:r>
      <w:r>
        <w:rPr>
          <w:rFonts w:cs="Arial" w:ascii="Arial" w:hAnsi="Arial"/>
          <w:sz w:val="24"/>
          <w:szCs w:val="16"/>
        </w:rPr>
        <w:t>Nach einem herrlichen Essen mit mehreren Gängen war praktisch wie nebenbei der At</w:t>
        <w:softHyphen/>
        <w:t>lantik überquert. Das Hauptmotiv der „normalen“ Fluggäste, die lan</w:t>
        <w:softHyphen/>
        <w:t>ge für diesen teueren Flug sparen mussten, dürfte die Technik</w:t>
        <w:softHyphen/>
        <w:t>begeisterung ge</w:t>
        <w:softHyphen/>
        <w:t>wesen sein:  Aus vierfachem Feu</w:t>
        <w:softHyphen/>
        <w:t>erstrahl fast wie eine Ra</w:t>
        <w:softHyphen/>
        <w:t>kete in die Hö</w:t>
        <w:softHyphen/>
        <w:softHyphen/>
        <w:t>he zu jagen und aus Europa hinaus in die Stra</w:t>
        <w:softHyphen/>
        <w:t>to</w:t>
        <w:softHyphen/>
        <w:t>sphäre zu schwe</w:t>
        <w:softHyphen/>
        <w:t>ben,  den Über</w:t>
        <w:softHyphen/>
        <w:t>schnall</w:t>
        <w:softHyphen/>
        <w:t>knall hinter sich her ziehend, das war ein unver</w:t>
        <w:softHyphen/>
        <w:t xml:space="preserve">gessliches Erlebnis. </w:t>
      </w:r>
    </w:p>
    <w:p>
      <w:pPr>
        <w:pStyle w:val="StandardWeb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m Jahrtausendwechsel prognostizierte man der Concorde noch eine lange Nutzungs</w:t>
        <w:softHyphen/>
        <w:t>dauer im 21. Jahrhundert.  Doch dann kam der schicksalhafte 25. Juli 2000. Dem Unfall</w:t>
        <w:softHyphen/>
        <w:t>bericht zufolge hat ein 43 Zentimeter langes Metallteil, das von einem an</w:t>
        <w:softHyphen/>
        <w:t>de</w:t>
        <w:softHyphen/>
        <w:t>ren Flugzeug stammte, einen Reifen am linken Fahrwerk der star</w:t>
        <w:softHyphen/>
        <w:t>tenden Concorde platzen lassen. Die umherfliegenden Gummiteile durchschlugen einen Tank, ausströ</w:t>
        <w:softHyphen/>
        <w:t>men</w:t>
        <w:softHyphen/>
        <w:t>des Kerosin entzün</w:t>
        <w:softHyphen/>
        <w:t>dete sich. Zu diesem Zeitpunkt war die Maschine bereits so schnell, dass sie nicht mehr auf der Piste anhalten konnte. «Concorde 4590, Sie ha</w:t>
        <w:softHyphen/>
        <w:t>ben Flammen, Sie haben Flammen hin</w:t>
        <w:softHyphen/>
        <w:t>ter sich», warnte der Tower um 16.43 Uhr. Der Flugingenieur meldete eine Störung am Mot</w:t>
        <w:softHyphen/>
        <w:t xml:space="preserve">or zwei, und das Fahrwerk ließ sich nicht einfahr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s Feuer umfasste mittlerweile beide Triebwerke am linken Flügel. Der Pilot ordn</w:t>
        <w:softHyphen/>
        <w:t>ete an, den Motor Nummer zwei abzustellen. Der Kopilot verweist immer wieder auf die fehlende Geschwindigkeit. In einem verzweifelten Manöver hat der Pilot der Un</w:t>
        <w:softHyphen/>
        <w:t>glücks-Concorde von Paris nach dem Start noch versucht, den brennenden Über</w:t>
        <w:softHyphen/>
        <w:t>schalljet auf dem nahen Flug</w:t>
        <w:softHyphen/>
        <w:t>hafen Le Bourget notzulanden. «Zu spät», waren die letzten Worte des Piloten. Wenige  Se</w:t>
        <w:softHyphen/>
        <w:t>kunden später stürzte die Concorde mit 109 Menschen an Bord auf ein Hotel und ex</w:t>
        <w:softHyphen/>
        <w:t>plo</w:t>
        <w:softHyphen/>
        <w:t>dierte. Am Boden kamen vier Menschen um. Angesichts der Umstände des Un</w:t>
        <w:softHyphen/>
        <w:t>falls habe es keinerlei Hoffnung auf Überle</w:t>
        <w:softHyphen/>
        <w:t>bende gegeben, heißt es in dem Bericht. Die Ermittler beton</w:t>
        <w:softHyphen/>
        <w:t>ten, die Besatzung sei nicht in der Lage gewesen, das Feuer zu bekämp</w:t>
        <w:softHyphen/>
        <w:t>fen.</w:t>
      </w:r>
    </w:p>
    <w:p>
      <w:pPr>
        <w:pStyle w:val="StandardWeb"/>
        <w:spacing w:lineRule="auto" w:line="240" w:before="60" w:after="60"/>
        <w:ind w:left="0" w:right="-22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Web"/>
        <w:spacing w:lineRule="auto" w:line="240" w:before="60" w:after="60"/>
        <w:ind w:left="0" w:right="-1" w:hanging="0"/>
        <w:jc w:val="both"/>
        <w:rPr/>
      </w:pPr>
      <w:r>
        <w:rPr>
          <w:rFonts w:cs="Arial" w:ascii="Arial" w:hAnsi="Arial"/>
          <w:sz w:val="24"/>
        </w:rPr>
        <w:t xml:space="preserve">Nach dieser Flugkatastrophe stellte man den </w:t>
      </w:r>
      <w:r>
        <w:rPr>
          <w:rStyle w:val="T12"/>
          <w:rFonts w:cs="Arial" w:ascii="Arial" w:hAnsi="Arial"/>
          <w:sz w:val="24"/>
          <w:szCs w:val="20"/>
        </w:rPr>
        <w:t>Concorde-Verkehr vorübergehend ein. Die Sicherheit wurde danach verbessert, indem man einige, nicht alle Risikofaktoren beseitigen konnte und das Innere der Maschinen modernisierte. Doch die Prestige-Flieger wurden nie rentabel. Das begann sich schon in den 70er Jahren abzuzeich</w:t>
        <w:softHyphen/>
        <w:t>nen, als nur zwei Flugge</w:t>
        <w:softHyphen/>
        <w:t>sell</w:t>
        <w:softHyphen/>
        <w:softHyphen/>
        <w:t>schaften die Concorde in Betrieb nahmen. So wurden insgesamt nur 16  statt der ursprüng</w:t>
        <w:softHyphen/>
        <w:t xml:space="preserve">lich bestellten 75  Maschinen gebaut. </w:t>
      </w:r>
      <w:r>
        <w:rPr>
          <w:rFonts w:cs="Arial" w:ascii="Arial" w:hAnsi="Arial"/>
          <w:sz w:val="24"/>
          <w:szCs w:val="20"/>
        </w:rPr>
        <w:t>Wegen des hohen Fluglärms unterlagen die stets mehr als Prestigeobjekt statt als profitables Verkehrs</w:t>
        <w:softHyphen/>
        <w:t>mittel betrachte</w:t>
        <w:softHyphen/>
        <w:t>ten Maschinen in zahl</w:t>
        <w:softHyphen/>
        <w:t>rei</w:t>
        <w:softHyphen/>
        <w:t>chen Ländern Lande- und Überflugbeschrän</w:t>
        <w:softHyphen/>
        <w:t>kun</w:t>
        <w:softHyphen/>
        <w:t>gen. Dies - und der auch durch den hohen Treib</w:t>
        <w:softHyphen/>
        <w:t>stoffverbrauch bedingte Flugpreis führte dazu, dass die Flugzeuge oft nur unzu</w:t>
        <w:softHyphen/>
        <w:t>rei</w:t>
        <w:softHyphen/>
        <w:t>chend aus</w:t>
        <w:softHyphen/>
        <w:t>gelastet waren, zuletzt nicht einmal mehr zur Hälfte.</w:t>
      </w:r>
    </w:p>
    <w:p>
      <w:pPr>
        <w:pStyle w:val="StandardWeb"/>
        <w:spacing w:lineRule="auto" w:line="240" w:before="60" w:after="60"/>
        <w:ind w:left="0" w:right="-1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both"/>
        <w:rPr/>
      </w:pPr>
      <w:r>
        <w:rPr>
          <w:rStyle w:val="T12"/>
          <w:rFonts w:cs="Arial" w:ascii="Arial" w:hAnsi="Arial"/>
        </w:rPr>
        <w:t>BA und Air France haben sich aus Kostengründen zur Einstellung ihrer Concorde-Flüge ent</w:t>
        <w:softHyphen/>
        <w:softHyphen/>
        <w:softHyphen/>
        <w:softHyphen/>
        <w:t>schieden. Damit endete im Herbst 2003 nach 34 Jahren die Ära des Überschall</w:t>
        <w:softHyphen/>
        <w:t>flug</w:t>
        <w:softHyphen/>
        <w:t xml:space="preserve">zeugs. </w:t>
      </w:r>
    </w:p>
    <w:p>
      <w:pPr>
        <w:pStyle w:val="Normal"/>
        <w:rPr>
          <w:rStyle w:val="T12"/>
          <w:rFonts w:ascii="Arial" w:hAnsi="Arial" w:cs="Arial"/>
          <w:sz w:val="22"/>
        </w:rPr>
      </w:pPr>
      <w:r>
        <w:rPr/>
      </w:r>
    </w:p>
    <w:p>
      <w:pPr>
        <w:pStyle w:val="Normal"/>
        <w:jc w:val="center"/>
        <w:rPr/>
      </w:pPr>
      <w:bookmarkStart w:id="0" w:name="_1148991731"/>
      <w:bookmarkEnd w:id="0"/>
      <w:r>
        <w:rPr/>
        <w:object w:dxaOrig="5241" w:dyaOrig="3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91.2pt" filled="f" o:ole="">
            <v:imagedata r:id="rId3" o:title=""/>
          </v:shape>
          <o:OLEObject Type="Embed" ProgID="" ShapeID="ole_rId2" DrawAspect="Content" ObjectID="_4658378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Aufga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rPr/>
      </w:pPr>
      <w:r>
        <w:rPr/>
        <w:t xml:space="preserve">Wer gehörte zum Kundenkreis der Concorde?                                                    </w:t>
        <w:tab/>
        <w:t>10 Punk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rPr/>
      </w:pPr>
      <w:r>
        <w:rPr/>
        <w:t xml:space="preserve">Geben Sie Abschnitt zwei vollständig wieder!                                                    </w:t>
        <w:tab/>
        <w:t>30 Punk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rPr/>
      </w:pPr>
      <w:r>
        <w:rPr/>
        <w:t xml:space="preserve">Beschreiben Sie kurz den einfachen Zwischenfall, der die Concorde in Flammen setzte! </w:t>
        <w:tab/>
        <w:t>12 Punk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ind w:left="284" w:hanging="284"/>
        <w:rPr/>
      </w:pPr>
      <w:r>
        <w:rPr/>
        <w:t xml:space="preserve">Warum wurde der Flugverkehr mit der Concorde eingestellt? </w:t>
        <w:br/>
        <w:t xml:space="preserve">Erstellen Sie eine nominale Liste, keine vollständigen Sätze!                             </w:t>
        <w:tab/>
        <w:t>12 Punk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rPr/>
      </w:pPr>
      <w:r>
        <w:rPr/>
        <w:t xml:space="preserve">Wie ist es zu erklären, dass es mehr Absturzopfer gab als die Zahl der Insassen. </w:t>
        <w:tab/>
        <w:t>10 Punk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1800" cy="718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T12">
    <w:name w:val="t12"/>
    <w:basedOn w:val="AbsatzStandardschriftart"/>
    <w:qFormat/>
    <w:rPr/>
  </w:style>
  <w:style w:type="character" w:styleId="Vorspannblaukursiv12161">
    <w:name w:val="vorspannblau-kursiv-12-161"/>
    <w:basedOn w:val="AbsatzStandardschriftart"/>
    <w:qFormat/>
    <w:rPr>
      <w:rFonts w:ascii="Verdana" w:hAnsi="Verdana" w:cs="Verdana"/>
      <w:i/>
      <w:iCs/>
      <w:color w:val="4A599C"/>
      <w:spacing w:val="160"/>
      <w:sz w:val="12"/>
      <w:szCs w:val="12"/>
    </w:rPr>
  </w:style>
  <w:style w:type="character" w:styleId="Vorspannblau12161">
    <w:name w:val="vorspannblau-12-161"/>
    <w:basedOn w:val="AbsatzStandardschriftart"/>
    <w:qFormat/>
    <w:rPr>
      <w:rFonts w:ascii="Verdana" w:hAnsi="Verdana" w:cs="Verdana"/>
      <w:color w:val="4A599C"/>
      <w:spacing w:val="16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312" w:before="75" w:after="150"/>
      <w:ind w:left="75" w:hanging="0"/>
    </w:pPr>
    <w:rPr>
      <w:sz w:val="19"/>
      <w:szCs w:val="19"/>
    </w:rPr>
  </w:style>
  <w:style w:type="paragraph" w:styleId="Author">
    <w:name w:val="author"/>
    <w:basedOn w:val="Normal"/>
    <w:qFormat/>
    <w:pPr>
      <w:spacing w:lineRule="auto" w:line="312" w:before="50" w:after="30"/>
      <w:ind w:left="50" w:hanging="0"/>
    </w:pPr>
    <w:rPr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3">
    <w:name w:val="Textkörper 3"/>
    <w:basedOn w:val="Normal"/>
    <w:qFormat/>
    <w:pPr/>
    <w:rPr>
      <w:sz w:val="16"/>
    </w:rPr>
  </w:style>
  <w:style w:type="paragraph" w:styleId="Textkrper2">
    <w:name w:val="Textkörper 2"/>
    <w:basedOn w:val="Normal"/>
    <w:qFormat/>
    <w:pPr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56:00Z</dcterms:created>
  <dc:creator>Wolz</dc:creator>
  <dc:description/>
  <dc:language>en-US</dc:language>
  <cp:lastModifiedBy>Elzinger</cp:lastModifiedBy>
  <cp:lastPrinted>2006-03-09T12:50:00Z</cp:lastPrinted>
  <dcterms:modified xsi:type="dcterms:W3CDTF">2006-03-09T11:50:00Z</dcterms:modified>
  <cp:revision>3</cp:revision>
  <dc:subject/>
  <dc:title>Die teuerste Mission in der Geschichte der unbemannten Raumfahrt</dc:title>
</cp:coreProperties>
</file>